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БИЛИССКИЙ РАЙОН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ЛОВЛИНСКОГО СЕЛЬСКОГО ПОСЕЛЕНИЯ                                                    ТБИЛИССК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   2014 года                   № ………….                 ст. Ловл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Ловлинского сельского поселения Тбилисск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на 2015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 бюджета Ловлинского сельского поселения Тбилисского района (далее местный бюджет) на 2015 го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в сумме  10 228 7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10 048 7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ервный фонд органов местного самоуправления Ловлинского сельского поселения Тбилисского района в сумме 125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ий предел муниципального  долга  Ловлинского сельского поселения Тбилисского района на 1 января 2015 года 600 000 рублей, в том числе  верхний предел по муниципальным гарантиям бюджета  Ловлинского сельского поселения Тбилисского района в сумме 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объем расходов на обслуживание муниципального долга Ловлинского сельского поселения Тбилисского района 82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цит местного бюджета в сумме 180 000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и коды главных администраторов доходов и источников финансирования дефицита бюджета Ловлинского сельского поселения Тбилисского района и закрепляемые за ними виды (подвиды) доходов и коды классификации источников финансирования дефицита местного бюджета 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3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поступлений доходов в бюджет Ловлинского сельского поселения Тбилисского района по кодам видов (подвидов) доходов и классификации операций сектора государственного управления, относящихся к доходам бюджетов, на 2015 в суммах согласно Приложения № 2 к  настоящему реш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составе доходов местного бюджета безвозмездные  поступления из краевого бюджета в 2015 году согласно Приложения № 3 к  настоящему реш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составе доходов местного бюджета безвозмездные  поступления из бюджета муниципального образования в 2015 году согласно Приложения № 4 к  настоящему решению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4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ормативы отчислений доходов в местный бюджет на 2015 год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5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разделам и подразделам классификации расходов бюджета Ловлинского сельского поселения на 2015 год согласно  Приложения № 6 к настоящему реш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Ловлинского сельского поселения на 2015 год согласно Приложения № 7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внутреннего финансирования дефицита местного бюджета, перечень статей и видов источников финансирования дефицитов бюджета на 2015 год согласно Приложения № 8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ьзованные по состоянию на 01 января 2015 года остатки межбюджетных трансфертов, предоставленные другим уровням бюджетов Российской Федерации,  согласно заключенным соглашениям о передаче полномочий в форме субсидий, субвенций и иных межбюджетных трансфертов, имеющих целевое назначение, подлежат возврату в бюджет Ловлинского сельского поселения Тбилисского района в порядке, установленном нормативно-правовыми актам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пунктом 20 решения Совета Ловлинского сельского поселения Тбилисского района от 29 октября 2013 года  №322 «О бюджетном процессе в Ловлинском сельском поселении Тбилисского района», а также на увеличение бюджетных ассигнований на оплату заключенных от имени Ловлинского сельского поселения Тбилис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органом местного самоуправления Ловлинского сельского поселения Тбилисского района соответствую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9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 фонда Ловлинского сельского поселения Тбилисского района на 2015 год в размере 980 4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0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в соответствии со статьей 78 Бюджетного кодекса Российской Федерации предоставление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государственной поддержки субъектам агропромышленного комплек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государствен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мер социальной поддержки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ещение затрат (недополученных доходов) организациями жилищно-коммунального хозяйства, оказивающие услуги связанные с обеспечением бесперебойного вод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становить, что предоставление субсидии бюджетным и автономным учреждениям, в соответствии с пунктом 1 статьи 78.1 Бюджетного кодекса Российской Федерации предоставляются на финансовое обеспечение выполнения ими  муниципального задания, рассчитанного с учетом нормативных затрат на оказание ими муниципальных услуг физическим и  юридическим лицам и нормативных затрат на содержание муниципального  имущества, в соответствии с порядком, утвержденным нормативным правовым актом администрации Ловлинского сельского поселения Тбилис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едоставление субсидии иным некоммерческим  организациям, не являющимися муниципальными учреждениями, в соответствии с пунктом 2 статьи 78.1 Бюджетного кодекса Российской Федерации, предоставляются в пределах бюджетных ассигнований предусмотренных Приложением № 7 к настоящему решению, в порядке и в случаях установленных нормативным правовым актом Ловлинского сельского поселения Тбилис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еиспользованные в отчетном финансовом году остатки средств, предоставленные бюджетным и автономным учреждениям в соответствии с пунктом 1 статьи 78.1 Бюджетного кодекса Российской Федерации и перечисленные ими в бюджет сельского поселения, возвращаются  им в текущем финансовом году при наличии потребности в направлении их на те же цели в соответствии с решением главного распорядителя средств, осуществляющего в отношении них функции и полномочия учре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2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ьзованные по состоянию на 1 января 2015 года остатки межбюджетных трансфертов, предоставленные 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в порядке, которые установлены министерством финансов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3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 января 2015 года производить доплаты к заработной плате работникам муниципальных бюджетных учреждений Ловлинского сельского поселения Тбилисского района до уровня 5965,0 рублей, если месячная заработная плата такого работника, отработавшего за этот период норму рабочего времени и выполнившего нормы труда (трудовые обязанности), ниже минимального размера оплаты труд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размеры денежного вознаграждения лиц, замещающих муниципальные должности, а так же  размеры месячных окладов муниципальных служащих, в соответствии с замещаемыми ими должностями муниципальной службы, размеры месячных окладов  муниципальных служащих, в соответствии с присвоенными им классными чинами муниципальной службы и размеры месячных окладов работников, не замещающих должности муниципальной службы с 1 октября 2015 года на 5,5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сить с 1 января 2015 года размеры минимальных окладов (должностных окладов) отдельных категорий работников муниципальных бюджетных учреждений в соответствии с Указом Президента Российской Федерации от 7 мая 2012 года № 597 «О мероприятиях по реализации государственной социальной полити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сить с 1 января 2015 года на 5,5 процента размеры минимальных окладов (должностных окладов) работников муниципальных бюджетных учреждений (за исключением отдельных категорий работников, оплата труда которых повышается согласно абзацу 3 настоящей стать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овлинского сельского поселения Тбилис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ограмму муниципальных заимствований бюджета Ловлинского сельского поселения Тбилисского района на 2015 год согласно Приложения № 9 к настоящему решению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ограмму муниципальных гарантий бюджета Ловлинского сельского поселения Тбилисского района в валюте Российской Федерации на 2015 год согласно приложению № 10 к настоящему решению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5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в сводную бюджетную роспись в соответствии с пунктом 3 статьи 217 Бюджетного кодекса Российской Федерации могут быть внесены изменения в показатели без внесения изменений в настоящие решение, связанные с особенностями исполнения местного бюджета последующим основан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зменение состава или полномочий (функций) главных распорядителей бюджетных средств (подведомственных им казенных учреждений), использование средств резервных фондов и иным образом зарезервированных в составе утвержденных бюджетных ассигнований, распределения бюджетных средств на конкурсной основе и по иным основаниям, связанным с особенностями исполнения бюджета поселения, перераспределения бюджетных ассигнований между главными  распорядителями бюджетных средств, установленным решением о бюджете, - в пределах объема бюджетных ассигнован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ы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либо между разделами, подразделами, целевыми статьями (государственными (муниципальными) программами и непрограммными направлениями деятельности)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финансовом году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и (или) уточнение бюджетной классификации Министерством финансов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ализация кодов целевых статей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 реструктуризации муниципального долга в соответствии с Бюджетным кодексам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я бюджетных ассигнований между видами источников финансирования дефицита бюджета при образовании экономии в 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пределения бюджетных ассигнований на обслуживание государственного и муниципального дол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ч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ля увеличения иных бюджетных ассигнований без внесения изменений в настоящее решение о бюджете не допуск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в 2015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ов, сборов и иных платежей, а также на выплаты персоналу в целях обеспечения выполнения функций органом местного самоуправления Ловлинского сельского поселения Тбилисского района для направления их на иные цели без внесения в настоящее решение не допуск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становить, что средства, полученные муниципальными бюджетными учреждениями от предпринимательской и иной приносящей доход деятельности, находящимися в ведении органов самоуправления Ловлинского сельского поселения Тбилисского района, учитываются на лицевых счетах, открытых им в отделе № 43 Управления Федерального казначейства по Краснодарскому краю, осуществляющим кассовое обслуживание исполнения местного бюджета и расходуются бюджетными учреждениями в соответствии с планами финансово-хозяйственной деятельности в пределах остатков средств на их лицевых счета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средства, от предпринимательской и иной приносящей доход деятельности, не могут направляться муниципальными бюджетными учреждениями на создание других организаци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исполнение местного бюджета по казначейской системе осуществляется Отделом № 43 Управления Федерального казначейства по Краснодарскому краю с использованием лицевых счетов бюджетных средств, открытых в органе, осуществляющем кассовое об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кассовое обслуживание исполнения местного бюджета осуществляется органом, осуществляющим кассовое облуживание исполнения местного бюджета на основании соглашения и на безвозмездной основ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заключение и оплата муниципальными бюджетными учреждениями и органом местного самоуправления Ловлинского сельского поселения Тбилисского район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, вытекающие из договоров, исполнение которых осуществляется за счет средств местного бюджета, принятые муниципальными бюджетными учреждениями и органом местного самоуправления Ловлинского сельского поселения Тбилисского района сверх утвержденных им лимитов бюджетных обязательств, не подлежат оплате за счет средств местного бюджета на 2015 го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чет обязательств, подлежащих исполнению за счет средств местного бюджета муниципальными бюджетными учреждениями и органом местного самоуправления Ловлинского сельского поселения Тбилисского района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Отдел № 43 Управления Федерального казначейства по Краснодарскому краю, осуществляющее кассовое обслуживание исполнения местного бюджета имеет право приостановить оплату расходов муниципальных бюджетных учреждений  и органа местного самоуправления Ловлинского сельского поселения Тбилисского района нарушающих установленный администрацией Ловлинского сельского поселения Тбилисского района порядок учета обязательств, подлежащих исполнению за счет средств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Договор, заключенный муниципальными бюджетными учреждениями или органом местного самоуправления Ловлинского сельского поселения Тбилисского района с нарушением требований настоящей статьи, либо его части, устанавливающая повышенные обязательства местного бюджета, подлежат признанию недействительными по иску вышестоящей организации или отдела № 43 Федерального казначейства по Краснодарскому кра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ормативные и иные правовые акты органов местного самоуправления Ловлинского сельского поселения Тбилисского района, влекущие дополнительного объема за счет средств местного бюджета на 201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5 год, а также после внесения соответствующих решений в настоящее реш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если реализация правового акта частично (не в полной мере) обеспечена источником финансирования в местном бюджете, таковой правовой акт реализуется и применяется в пределах средств, предусмотренных на эти цели в местном бюджете на 2015 го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в валюте Российской Федерации, поступающие во временное распоряжение муниципальных бюджетных учреждений и органа местного самоуправления Ловлинского сельского поселения Тбилисского района в соответствии с законодательными и иными нормативными правовыми актами Российской Федерации, Краснодарского края, учитываются на лицевых счетах, открытых им в Отделении № 43 Управления Федерального казначейства по Краснодарскому краю, в установленном порядке для обеспечения заявки на участие в аукционе и обеспечение исполнения контракта в соответствии с главой 3 статьи 44 Федерального закона от 05 апреля 2013 года № 44-ФЗ «О контрактной системе в сфере закупок товаров, услуг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ее решение подлежит опубликованию в газете «Прикубанские огн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троль за исполнением настоящего решения возложить на постоянную комиссию Совета Ловлинского сельского поселения Тбилисского района по экономике, бюджету и финансам (Баркал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ее решение вступает в силу с 1 января 2015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0" w:hanging="538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                                                                                                                            Ловлинского сельского поселения                                                                                  Тбилисского района                                                                                             А.Н.Сорокоду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7:00Z</dcterms:created>
  <dc:creator>1</dc:creator>
  <dc:description/>
  <cp:keywords/>
  <dc:language>en-US</dc:language>
  <cp:lastModifiedBy>1</cp:lastModifiedBy>
  <cp:lastPrinted>2014-12-25T15:26:00Z</cp:lastPrinted>
  <dcterms:modified xsi:type="dcterms:W3CDTF">2015-02-04T08:33:00Z</dcterms:modified>
  <cp:revision>4</cp:revision>
  <dc:subject/>
  <dc:title>КРАСНОДАРСКИЙ КРАЙ</dc:title>
</cp:coreProperties>
</file>